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hat I’ve Learne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a way to have students relate new knowledge to real world issu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acher Preparation</w:t>
      </w:r>
      <w:r>
        <w:rPr>
          <w:rFonts w:cs="Arial" w:ascii="Arial" w:hAnsi="Arial"/>
        </w:rPr>
        <w:t xml:space="preserve">: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termine a focus topi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ke a copy of the handout (4-2-2) for each stu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sson Pla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ve students fill in the worksheet relating the focus topic to the five categori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udents do not need to respond in every category but should have a total of six statements distributed in any way they wish among the five categori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ptional:  Have students select one statement and extend it by illustrating it, creating a song about it, writing a poem or skit, or carrying out another creative task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llow up with small or large group discussio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wing Good Kids © 1996 Deb Delisle and Jim Delis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e Spirit Publishing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oducible for classroom use on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Adapted from </w:t>
      </w:r>
      <w:r>
        <w:rPr>
          <w:rFonts w:cs="Arial" w:ascii="Arial" w:hAnsi="Arial"/>
          <w:i/>
          <w:sz w:val="20"/>
          <w:szCs w:val="20"/>
        </w:rPr>
        <w:t>Meeting the Intellectual and Emotional Needs of Gifted Children in a School Setting</w:t>
      </w:r>
      <w:r>
        <w:rPr>
          <w:rFonts w:cs="Arial" w:ascii="Arial" w:hAnsi="Arial"/>
          <w:sz w:val="20"/>
          <w:szCs w:val="20"/>
        </w:rPr>
        <w:t>, presented by Dr. James R. Delisle to the Academically Gifted Department of the Wake Country Public School System on November 15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2007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GRAM, 2009</w:t>
        <w:tab/>
        <w:tab/>
        <w:tab/>
        <w:tab/>
        <w:tab/>
        <w:tab/>
        <w:tab/>
        <w:tab/>
        <w:t>4-2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hat I’ve Learne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ere are some life lessons related to _______________________________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…about famil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...about friend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…about schoo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…about mysel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…about our worl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wing Good Kids © 1996 Deb Delisle and Jim Delisl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ree Spirit Publishing Inc.   Reproducible for classroom use on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 xml:space="preserve">Adapted from </w:t>
      </w:r>
      <w:r>
        <w:rPr>
          <w:rFonts w:cs="Arial" w:ascii="Arial" w:hAnsi="Arial"/>
          <w:i/>
          <w:sz w:val="20"/>
          <w:szCs w:val="20"/>
        </w:rPr>
        <w:t>Meeting the Intellectual and Emotional Needs of Gifted Children in a School Setting</w:t>
      </w:r>
      <w:r>
        <w:rPr>
          <w:rFonts w:cs="Arial" w:ascii="Arial" w:hAnsi="Arial"/>
          <w:sz w:val="20"/>
          <w:szCs w:val="20"/>
        </w:rPr>
        <w:t>, presented by Dr. James R. Delisle to the Academically Gifted Department of the Wake Country Public School System on November 15, 2007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>4-2-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6:06:00Z</dcterms:created>
  <dc:creator>WCPSS</dc:creator>
  <dc:description/>
  <cp:keywords/>
  <dc:language>en-US</dc:language>
  <cp:lastModifiedBy>WCPSS</cp:lastModifiedBy>
  <cp:lastPrinted>2008-05-27T11:34:00Z</cp:lastPrinted>
  <dcterms:modified xsi:type="dcterms:W3CDTF">2009-03-24T13:53:00Z</dcterms:modified>
  <cp:revision>7</cp:revision>
  <dc:subject/>
  <dc:title>Engagement Strategies</dc:title>
</cp:coreProperties>
</file>